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3, Tasksheet 3A:  Response Recommendations: Mahimani Firewood Critical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s an EMMA Response Recommendations Matrix, with one example completed for the Firewood market in Mahim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a flip chart of a similar matrix template, please add </w:t>
      </w:r>
      <w:r>
        <w:rPr>
          <w:rFonts w:cs="Arial" w:ascii="Arial" w:hAnsi="Arial"/>
          <w:u w:val="single"/>
        </w:rPr>
        <w:t>two more examples of your own</w:t>
      </w:r>
      <w:r>
        <w:rPr>
          <w:rFonts w:cs="Arial" w:ascii="Arial" w:hAnsi="Arial"/>
        </w:rPr>
        <w:t>, based on the thinking and decisions you made on your Response O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560"/>
        <w:gridCol w:w="1701"/>
        <w:gridCol w:w="2835"/>
        <w:gridCol w:w="1923"/>
      </w:tblGrid>
      <w:tr>
        <w:trPr>
          <w:trHeight w:val="52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e recommendations – firewood market</w:t>
            </w:r>
          </w:p>
        </w:tc>
      </w:tr>
      <w:tr>
        <w:trPr>
          <w:trHeight w:val="1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Response Activities or Combinati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Key risks &amp; assum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Timing </w:t>
              <w:br/>
              <w:t>iss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Likely effect on market-system &amp; target groups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Indicator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rt-term provision of LP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ume families will not re-sel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uld be staged to reduce as retailers return to normal operation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encourage growth of the LPG market and ensure households have access to cooking. Allowing more time for other livelihood activitie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king and heating fuel remains available and afford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need to be prepared to present your conclusions to a senior decision-maker and donor, in no more than 10 minutes.</w:t>
      </w:r>
    </w:p>
    <w:sectPr>
      <w:headerReference w:type="default" r:id="rId2"/>
      <w:type w:val="nextPage"/>
      <w:pgSz w:w="11906" w:h="16838"/>
      <w:pgMar w:left="1135" w:right="141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6:00Z</dcterms:created>
  <dc:creator>Tony Dines</dc:creator>
  <dc:description/>
  <cp:keywords/>
  <dc:language>en-US</dc:language>
  <cp:lastModifiedBy>Tony Dines User</cp:lastModifiedBy>
  <dcterms:modified xsi:type="dcterms:W3CDTF">2009-09-21T12:18:00Z</dcterms:modified>
  <cp:revision>8</cp:revision>
  <dc:subject/>
  <dc:title>Module 3, Tasksheet 2A:  Response Options: Mahimani Firewood Critical Market</dc:title>
</cp:coreProperties>
</file>